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107950</wp:posOffset>
                </wp:positionV>
                <wp:extent cx="270510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04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ХАРАКТЕРИС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А ВЪРХУ ДОХОДИТЕ НА ФИЗИЧЕСКИТ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13pt;height:87pt;mso-wrap-distance-left:9.05pt;mso-wrap-distance-right:9.05pt;mso-wrap-distance-top:0pt;mso-wrap-distance-bottom:0pt;margin-top:8.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ХАРАКТЕРИСТ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А ВЪРХУ ДОХОДИТЕ НА ФИЗИЧЕСКИТ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6350" t="6985" r="215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5920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40"/>
                              </a:moveTo>
                              <a:lnTo>
                                <a:pt x="12340" y="15440"/>
                              </a:lnTo>
                              <a:lnTo>
                                <a:pt x="12340" y="7200"/>
                              </a:lnTo>
                              <a:lnTo>
                                <a:pt x="9240" y="7200"/>
                              </a:lnTo>
                              <a:lnTo>
                                <a:pt x="1542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оясн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eaeaea" stroked="t" o:allowincell="f" style="position:absolute;margin-left:342pt;margin-top:6.7pt;width:107.95pt;height:62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ояснения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21590" t="6985" r="635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26136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    Особености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0pt;margin-top:6.7pt;width:107.95pt;height:62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    Особености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0</wp:posOffset>
                </wp:positionH>
                <wp:positionV relativeFrom="paragraph">
                  <wp:posOffset>128905</wp:posOffset>
                </wp:positionV>
                <wp:extent cx="196850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ПРЯ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74pt;mso-wrap-distance-left:9.05pt;mso-wrap-distance-right:9.05pt;mso-wrap-distance-top:0pt;mso-wrap-distance-bottom:0pt;margin-top:10.1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ПРЯ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2820</wp:posOffset>
                </wp:positionH>
                <wp:positionV relativeFrom="paragraph">
                  <wp:posOffset>-3175</wp:posOffset>
                </wp:positionV>
                <wp:extent cx="2346960" cy="975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чната тежест се понася пряко 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76.8pt;mso-wrap-distance-left:9.05pt;mso-wrap-distance-right:9.05pt;mso-wrap-distance-top:0pt;mso-wrap-distance-bottom:0pt;margin-top:-0.2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чната тежест се понася пряко 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анъчно задължените л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5080" t="15875" r="698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89pt;margin-top:6.9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0</wp:posOffset>
                </wp:positionH>
                <wp:positionV relativeFrom="paragraph">
                  <wp:posOffset>144145</wp:posOffset>
                </wp:positionV>
                <wp:extent cx="1968500" cy="825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ОПОРЦИОНАЛЕН 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11.3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РОПОРЦИОНАЛЕН 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2820</wp:posOffset>
                </wp:positionH>
                <wp:positionV relativeFrom="paragraph">
                  <wp:posOffset>126365</wp:posOffset>
                </wp:positionV>
                <wp:extent cx="2346960" cy="861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ямо доходите се прилага единна данъчна ста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9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рямо доходите се прилага единна данъчна став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5080" t="15875" r="698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98pt;margin-top:2.7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0</wp:posOffset>
                </wp:positionH>
                <wp:positionV relativeFrom="paragraph">
                  <wp:posOffset>45085</wp:posOffset>
                </wp:positionV>
                <wp:extent cx="1968500" cy="825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ДОХО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55pt;height:65pt;mso-wrap-distance-left:9.05pt;mso-wrap-distance-right:9.05pt;mso-wrap-distance-top:0pt;mso-wrap-distance-bottom:0pt;margin-top:3.55pt;mso-position-vertical-relative:text;margin-left:-10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ДОХО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2820</wp:posOffset>
                </wp:positionH>
                <wp:positionV relativeFrom="paragraph">
                  <wp:posOffset>27305</wp:posOffset>
                </wp:positionV>
                <wp:extent cx="2346960" cy="861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кът се определя в зависимост от доходите на данъчно задължените л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67.8pt;mso-wrap-distance-left:9.05pt;mso-wrap-distance-right:9.05pt;mso-wrap-distance-top:0pt;mso-wrap-distance-bottom:0pt;margin-top:2.1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кът се определя в зависимост от доходите на данъчно задължените л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457200" cy="342900"/>
                <wp:effectExtent l="5080" t="15875" r="698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98pt;margin-top:8.75pt;width:35.95pt;height:26.95pt;mso-wrap-style:none;v-text-anchor:middle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76200</wp:posOffset>
                </wp:positionV>
                <wp:extent cx="2514600" cy="762000"/>
                <wp:effectExtent l="6350" t="6350" r="1587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6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2720</wp:posOffset>
                </wp:positionH>
                <wp:positionV relativeFrom="paragraph">
                  <wp:posOffset>7620</wp:posOffset>
                </wp:positionV>
                <wp:extent cx="3147060" cy="6324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 и чл. 2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0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 и чл. 2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117475</wp:posOffset>
                </wp:positionV>
                <wp:extent cx="4140200" cy="9213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21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 НА ЗАКОНА ЗА ДАНЪЦИТЕ ВЪРХУ ДОХОДИТЕ НА ФИЗИЧЕСКИТЕ ЛИЦА (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26pt;height:72.55pt;mso-wrap-distance-left:9.05pt;mso-wrap-distance-right:9.05pt;mso-wrap-distance-top:0pt;mso-wrap-distance-bottom:0pt;margin-top:9.25pt;mso-position-vertical-relative:text;margin-left:7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МЕТ НА ЗАКОНА ЗА ДАНЪЦИТЕ ВЪРХУ ДОХОДИТЕ НА ФИЗИЧЕСКИТЕ ЛИЦА (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342900" cy="5715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45pt;width:26.95pt;height:44.9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</wp:posOffset>
                </wp:positionH>
                <wp:positionV relativeFrom="paragraph">
                  <wp:posOffset>62865</wp:posOffset>
                </wp:positionV>
                <wp:extent cx="4368800" cy="596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КОНЪТ УРЕЖДА ОБЛАГАНЕТО НА ДОХОДИТЕ НА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44pt;height:47pt;mso-wrap-distance-left:9.05pt;mso-wrap-distance-right:9.05pt;mso-wrap-distance-top:0pt;mso-wrap-distance-bottom:0pt;margin-top:4.95pt;mso-position-vertical-relative:text;margin-left:62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АКОНЪТ УРЕЖДА ОБЛАГАНЕТО НА ДОХОДИТЕ НА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5420</wp:posOffset>
                </wp:positionH>
                <wp:positionV relativeFrom="paragraph">
                  <wp:posOffset>117475</wp:posOffset>
                </wp:positionV>
                <wp:extent cx="3147060" cy="15468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54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2324735" cy="88011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21.8pt;mso-wrap-distance-left:9.05pt;mso-wrap-distance-right:9.05pt;mso-wrap-distance-top:0pt;mso-wrap-distance-bottom:0pt;margin-top:9.2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 Л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2324735" cy="88011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3429000" cy="800100"/>
                <wp:effectExtent l="635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downArrowCallout">
                          <a:avLst>
                            <a:gd name="adj1" fmla="val 107129"/>
                            <a:gd name="adj2" fmla="val 107119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ЕКТ НА ОБЛАГ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2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9pt;margin-top:3.65pt;width:269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ЕКТ НА ОБЛАГ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2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-19685</wp:posOffset>
                </wp:positionV>
                <wp:extent cx="2461260" cy="9753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 НА МЕСТНИ ФИЗИЧЕСКИ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76.8pt;mso-wrap-distance-left:9.05pt;mso-wrap-distance-right:9.05pt;mso-wrap-distance-top:0pt;mso-wrap-distance-bottom:0pt;margin-top:-1.5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 НА МЕСТНИ ФИЗИЧЕСКИ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5620</wp:posOffset>
                </wp:positionH>
                <wp:positionV relativeFrom="paragraph">
                  <wp:posOffset>-19685</wp:posOffset>
                </wp:positionV>
                <wp:extent cx="2461260" cy="9753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ХОДИ НА ЧУЖДЕСТРАННИ ФИЗИЧЕСКИ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3.8pt;height:76.8pt;mso-wrap-distance-left:9.05pt;mso-wrap-distance-right:9.05pt;mso-wrap-distance-top:0pt;mso-wrap-distance-bottom:0pt;margin-top:-1.5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ХОДИ НА ЧУЖДЕСТРАННИ ФИЗИЧЕСКИ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04" w:leader="none"/>
        </w:tabs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162040</wp:posOffset>
                </wp:positionV>
                <wp:extent cx="685800" cy="457200"/>
                <wp:effectExtent l="5080" t="0" r="81915" b="81915"/>
                <wp:wrapNone/>
                <wp:docPr id="24" name="PubCros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76040 w 388800"/>
                            <a:gd name="textAreaRight" fmla="*/ 212760 w 388800"/>
                            <a:gd name="textAreaTop" fmla="*/ 114840 h 259200"/>
                            <a:gd name="textAreaBottom" fmla="*/ 144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80" y="0"/>
                              </a:moveTo>
                            </a:path>
                            <a:path w="21600" h="21600">
                              <a:moveTo>
                                <a:pt x="9780" y="9570"/>
                              </a:moveTo>
                              <a:lnTo>
                                <a:pt x="0" y="9570"/>
                              </a:lnTo>
                              <a:lnTo>
                                <a:pt x="0" y="12030"/>
                              </a:lnTo>
                            </a:path>
                            <a:path w="21600" h="21600">
                              <a:moveTo>
                                <a:pt x="9780" y="12030"/>
                              </a:moveTo>
                              <a:lnTo>
                                <a:pt x="9780" y="21600"/>
                              </a:lnTo>
                              <a:lnTo>
                                <a:pt x="11820" y="21600"/>
                              </a:lnTo>
                            </a:path>
                            <a:path w="21600" h="21600">
                              <a:moveTo>
                                <a:pt x="11820" y="12030"/>
                              </a:moveTo>
                              <a:lnTo>
                                <a:pt x="21600" y="12030"/>
                              </a:lnTo>
                              <a:lnTo>
                                <a:pt x="21600" y="9570"/>
                              </a:lnTo>
                              <a:lnTo>
                                <a:pt x="11820" y="9570"/>
                              </a:lnTo>
                              <a:lnTo>
                                <a:pt x="1182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ross" path="l-2147483647,0el-2147483647,-2147483645l0,-2147483645l0,-2147483644el-2147483647,-2147483644l-2147483647,21600l-2147483646,21600el-2147483646,-2147483644l21600,-2147483644l21600,-2147483645l-2147483646,-2147483645l-2147483646,0e" fillcolor="silver" stroked="t" o:allowincell="f" style="position:absolute;margin-left:207pt;margin-top:485.2pt;width:53.95pt;height:35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5560060</wp:posOffset>
                </wp:positionV>
                <wp:extent cx="4747260" cy="5181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А ДАНЪЧНА ОСНОВА ЗА ДОХОДИ ПРЕХВЪРЛЯНЕ НА ПРАВА ИЛИ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73.8pt;height:40.8pt;mso-wrap-distance-left:9.05pt;mso-wrap-distance-right:9.05pt;mso-wrap-distance-top:0pt;mso-wrap-distance-bottom:0pt;margin-top:437.8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А ДАНЪЧНА ОСНОВА ЗА ДОХОДИ ПРЕХВЪРЛЯНЕ НА ПРАВА ИЛИ ИМУ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9620</wp:posOffset>
                </wp:positionH>
                <wp:positionV relativeFrom="paragraph">
                  <wp:posOffset>6703060</wp:posOffset>
                </wp:positionV>
                <wp:extent cx="4632960" cy="5181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А ДАНЪЧНА ОСНОВА ЗА ДОХОДИ ОТ ДРУГИ ИЗТОЧНИ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364.8pt;height:40.8pt;mso-wrap-distance-left:9.05pt;mso-wrap-distance-right:9.05pt;mso-wrap-distance-top:0pt;mso-wrap-distance-bottom:0pt;margin-top:527.8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А ДАНЪЧНА ОСНОВА ЗА ДОХОДИ ОТ ДРУГИ ИЗТОЧНИЦ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1342390" cy="736600"/>
                <wp:effectExtent l="0" t="0" r="0" b="0"/>
                <wp:wrapNone/>
                <wp:docPr id="2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характеристика на данъкА върху доходите на физическите лица. ПРЕДМЕТ НА ЗАКОНА, ОБЕКТ НА ОБЛАГАН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5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7T13:21:00Z</dcterms:modified>
  <cp:revision>13</cp:revision>
  <dc:subject/>
  <dc:title>Контролен Лист</dc:title>
</cp:coreProperties>
</file>